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ПРОЕКТ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_________2018года. №_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Осколково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бюджете  муниципального образования «Осколковское сельское поселение,  Мглинского   района, Брянской области» на 2019 год и на плановый период 2020 и 2021 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rFonts w:cs="Calibri" w:ascii="Calibri" w:hAnsi="Calibri"/>
          <w:sz w:val="28"/>
          <w:szCs w:val="28"/>
        </w:rPr>
        <w:t xml:space="preserve">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Осколковское </w:t>
      </w:r>
      <w:r>
        <w:rPr>
          <w:sz w:val="28"/>
          <w:szCs w:val="28"/>
        </w:rPr>
        <w:t>сельско</w:t>
      </w:r>
      <w:r>
        <w:rPr>
          <w:rFonts w:cs="Calibri" w:ascii="Calibri" w:hAnsi="Calibri"/>
          <w:sz w:val="28"/>
          <w:szCs w:val="28"/>
        </w:rPr>
        <w:t>е</w:t>
      </w:r>
      <w:r>
        <w:rPr>
          <w:sz w:val="28"/>
          <w:szCs w:val="28"/>
        </w:rPr>
        <w:t xml:space="preserve"> поселени</w:t>
      </w:r>
      <w:r>
        <w:rPr>
          <w:rFonts w:cs="Calibri" w:ascii="Calibri" w:hAnsi="Calibri"/>
          <w:sz w:val="28"/>
          <w:szCs w:val="28"/>
        </w:rPr>
        <w:t>е,</w:t>
      </w:r>
      <w:r>
        <w:rPr>
          <w:rFonts w:cs="Times New Roman" w:ascii="Times New Roman" w:hAnsi="Times New Roman"/>
          <w:sz w:val="28"/>
          <w:szCs w:val="28"/>
        </w:rPr>
        <w:t xml:space="preserve">  Мглинского   района, Брянской области» (далее бюджета поселения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751969,</w:t>
      </w:r>
      <w:r>
        <w:rPr>
          <w:rFonts w:cs="Times New Roman" w:ascii="Times New Roman" w:hAnsi="Times New Roman"/>
          <w:color w:val="548DD4"/>
          <w:sz w:val="28"/>
          <w:szCs w:val="28"/>
        </w:rPr>
        <w:t>00 рублей, в том числе налоговые и неналоговые доходы в сумме 6270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751969,00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Осколковского сельского поселения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0 год в сумме  754921,00 рублей, в том числе  налоговые и неналоговые доходы  в сумме 630120,00 рублей, и на 2021 год в сумме 760786,00  рублей,  в том числе  налоговые и неналоговые доходы  в сумме 63586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0 год в сумме              754921,00 рублей,  и на 2021 год в сумме 760786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Осколковского сельского поселения на 1 января 2021 года в сумме 0,00 рублей и на 1 января 2022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9год и на плановый период   2020 и 2021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ледующий порядок определения части прибыли муниципальных унитарных предприятий, подлежащий перечислению в доходы бюджета поселения: 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9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Осколков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19 год и на плановый период 2020 и 2021 годов согласно приложению 6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и на плановый период 2020 и 2021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9 год и на плановый период 2020 и 2021 годов согласно приложению 8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19год в сумме 0,00 рублей, на 2020 год 0,00 рублей, на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объем межбюджетных трансфертов, получаемых из других бюджетов, на 2019 год в сумме 124949,00 рублей, на 2020 год в сумме 124801,00 рублей и на 2021 год в сумме 124926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униципального образования «Мглинский район» из бюджета  поселения, на 2019 год в сумме 3000,00 рублей, на 2020 год в сумме 3000,00 рублей и на 2021 год в сумме  30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Осколковской сельской администрации на 2019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20 год в сумме 2000,00 рублей, на 2021 год в сумме 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Осколк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Утвердить объем и структуру источников внутреннего финансирования  дефицита бюджета поселения   на 2019 год и плановый период 2020 и 2021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Утвердить верхний предел муниципального внутреннего долга Осколковского сельского поселения по муниципальным гарантиям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Осколковского сельского поселения на 2019 год в сумме 0,00 рублей, на 2020 год в сумме в сумме 0,00 рублей, 2021 год 0,00 рубле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5. Осколковской сельской администрации  представлять в  Осколковский  сельский Совет народных депутатов и  Контрольно – счетную палату Мглинского района ежемесячно информацию об исполнении бюджета поселения в 2019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колковской сельской администрации ежеквартально представлять в   Осколк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19 года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>17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 вестник» Осколковского сельского поселения.  </w:t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колк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А.В.Милиц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54:00Z</dcterms:created>
  <dc:creator>Аксёненко Артур</dc:creator>
  <dc:description/>
  <cp:keywords/>
  <dc:language>en-US</dc:language>
  <cp:lastModifiedBy>User</cp:lastModifiedBy>
  <cp:lastPrinted>2018-11-13T10:40:00Z</cp:lastPrinted>
  <dcterms:modified xsi:type="dcterms:W3CDTF">2018-11-18T20:08:00Z</dcterms:modified>
  <cp:revision>33</cp:revision>
  <dc:subject/>
  <dc:title>закон об областном бюджете</dc:title>
</cp:coreProperties>
</file>